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The Murder of Emmett Louis Till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cribe what happened to Emmett Till in Mississippi when he went to visit his family in Money in 195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was the reaction of African Americans across the country?  Whites?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was the reaction of African Americans and whites in the South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Who were J.W. Milam and Roy Bryant?  What happened to them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cribe the make up of the jury. What reasons did they give for ruling the way they di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How was the NAACP involved in Emmett’s murder trial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What did Milam and Bryant do after they were found not guilt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o was punished for the killing of Emmett Louis Till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n the back of this sheet</w:t>
      </w:r>
      <w:r>
        <w:rPr>
          <w:rFonts w:cs="Verdana" w:ascii="Verdana" w:hAnsi="Verdana"/>
        </w:rPr>
        <w:t>, reflect upon the impact Emmett’s murder had on the Civil Rights Movement.  Why do you think Emmett’s murder had such an impact on the public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34:00Z</dcterms:created>
  <dc:creator>WSD User</dc:creator>
  <dc:description/>
  <cp:keywords/>
  <dc:language>en-US</dc:language>
  <cp:lastModifiedBy>WSD User</cp:lastModifiedBy>
  <dcterms:modified xsi:type="dcterms:W3CDTF">2008-05-14T15:08:00Z</dcterms:modified>
  <cp:revision>6</cp:revision>
  <dc:subject/>
  <dc:title>The Murder of Emmett Louis Till</dc:title>
</cp:coreProperties>
</file>